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hino V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505.10, 5701.1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Lengua China</w:t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COMMENTS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/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dioma Moderno (Chino)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Obligatoria de mención 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X (Mención en 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Sería aconsejable que para cursar la asignatura </w:t>
            </w:r>
            <w:r>
              <w:rPr>
                <w:rFonts w:cs="Trebuchet MS" w:ascii="Trebuchet MS" w:hAnsi="Trebuchet MS"/>
                <w:i/>
                <w:szCs w:val="24"/>
              </w:rPr>
              <w:t>Chino V</w:t>
            </w:r>
            <w:r>
              <w:rPr>
                <w:rFonts w:cs="Trebuchet MS" w:ascii="Trebuchet MS" w:hAnsi="Trebuchet MS"/>
                <w:szCs w:val="24"/>
              </w:rPr>
              <w:t xml:space="preserve"> el alumnado haya adquirido un nivel de entrada equivalente al A2+ del MCERL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3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1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vertAlign w:val="superscript"/>
              </w:rPr>
              <w:t>er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 semestre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003366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PAÑOL / 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TRAS: CHI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asignatura </w:t>
            </w:r>
            <w:r>
              <w:rPr>
                <w:rFonts w:cs="Trebuchet MS" w:ascii="Trebuchet MS" w:hAnsi="Trebuchet MS"/>
                <w:i/>
              </w:rPr>
              <w:t>Chino V</w:t>
            </w:r>
            <w:r>
              <w:rPr>
                <w:rFonts w:cs="Trebuchet MS" w:ascii="Trebuchet MS" w:hAnsi="Trebuchet MS"/>
                <w:iCs/>
              </w:rPr>
              <w:t xml:space="preserve">, integrada en la materia </w:t>
            </w:r>
            <w:r>
              <w:rPr>
                <w:rFonts w:cs="Trebuchet MS" w:ascii="Trebuchet MS" w:hAnsi="Trebuchet MS"/>
                <w:i/>
                <w:iCs/>
              </w:rPr>
              <w:t>Idioma Moderno (Chino)</w:t>
            </w:r>
            <w:r>
              <w:rPr>
                <w:rFonts w:cs="Trebuchet MS" w:ascii="Trebuchet MS" w:hAnsi="Trebuchet MS"/>
                <w:iCs/>
              </w:rPr>
              <w:t>,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  <w:r>
              <w:rPr>
                <w:rFonts w:cs="Trebuchet MS" w:ascii="Trebuchet MS" w:hAnsi="Trebuchet MS"/>
                <w:iCs/>
              </w:rPr>
              <w:t xml:space="preserve">pertenece </w:t>
            </w:r>
            <w:r>
              <w:rPr>
                <w:rFonts w:cs="Trebuchet MS" w:ascii="Trebuchet MS" w:hAnsi="Trebuchet MS"/>
              </w:rPr>
              <w:t xml:space="preserve">al módulo de </w:t>
            </w:r>
            <w:r>
              <w:rPr>
                <w:rFonts w:cs="Trebuchet MS" w:ascii="Trebuchet MS" w:hAnsi="Trebuchet MS"/>
                <w:i/>
                <w:iCs/>
              </w:rPr>
              <w:t xml:space="preserve">Lengua China, </w:t>
            </w:r>
            <w:r>
              <w:rPr>
                <w:rFonts w:cs="Trebuchet MS" w:ascii="Trebuchet MS" w:hAnsi="Trebuchet MS"/>
                <w:iCs/>
              </w:rPr>
              <w:t xml:space="preserve">que </w:t>
            </w:r>
            <w:r>
              <w:rPr>
                <w:rFonts w:cs="Trebuchet MS" w:ascii="Trebuchet MS" w:hAnsi="Trebuchet MS"/>
              </w:rPr>
              <w:t xml:space="preserve">está orientado a la adquisición por parte del estudiante del estudiante de la Mención en Lengua Española para Extranjeros: Español-Chino de competencias en la comprensión y empleo eficiente en la lengua china. La asignatura cuenta con 6 créditos ECTS que se imparten en el primer semestre del tercer curso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Se recomienda que los alumnos hayan cursado previamente la asignatura de </w:t>
            </w:r>
            <w:r>
              <w:rPr>
                <w:rFonts w:cs="Trebuchet MS" w:ascii="Trebuchet MS" w:hAnsi="Trebuchet MS"/>
                <w:i/>
              </w:rPr>
              <w:t xml:space="preserve">Chino IV </w:t>
            </w:r>
            <w:r>
              <w:rPr>
                <w:rFonts w:cs="Trebuchet MS" w:ascii="Trebuchet MS" w:hAnsi="Trebuchet MS"/>
              </w:rPr>
              <w:t xml:space="preserve">en el segundo semestre del segundo curso, como base para continuar avanzando hacia un nivel equivalente al intermedio entre los niveles A2+ y B1 del MCERL de usuario básico. Progresivamente, por medio de las otras asignaturas que dan continuidad a la materia, el objetivo que este módulo trata de alcanzar al finalizar el Grado se corresponde con el primer nivel de competencia de la lengua china como usuario independiente (equivalente al B1+ del  MCERL)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bCs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GENERALES: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1. Capacidad de análisis, síntesis y abstracción, así como desarrollo del pensamiento crítico, con el fin de aplicar los conocimientos a la práctic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2. Desarrollo de habilidades comunicativas para adquirir una competencia instrumental en las lenguas del grad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3. Desarrollo de habilidades básicas de investigación en el ámbito de estudio del grado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</w:rPr>
              <w:t>G4. Capacidad para trabajar de forma autónoma, desarrollando distintas estrategias de aprendizaje, y fomentando a la vez el trabajo en equipo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ESPECÍFICA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1. Dominio instrumental progresivo de la lengua china, tanto en su uso oral como escrito, hasta llegar al equivalente del nivel B1+ en todas sus destrezas, especialmente en lo concerniente al desarrollo de las competencias or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2. Conocimiento y capacidad de aplicación de la fonética, la gramática y la pragmática de la lengua china.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TRANSVERSALES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T1. Capacidad de utilizar los recursos bibliográficos, las bases de datos, las herramientas de búsqueda de información, programas y aplicaciones informáticas específicas relacionadas con los estudios de Humanida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2. Capacidad de relacionar los conocimientos con los de otras áreas y disciplin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/>
              <w:t>T3. Capacidad de organizar el trabajo, planificar y gestionar el tiempo y resolver problemas de manera efectiv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/>
              <w:t>T4. Comportarse con ética y responsabilidad social como ciudadano y profesional, valorando la diversidad y la multiculturalidad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</w:rPr>
              <w:t>Práctica integrada de las destrezas relacionadas con la comprensión, expresión e interacción en lengua china en un nivel intermedio a los niveles A2+ y B1 del MCERL, especialmente en lo concerniente al desarrollo de las competencias orales.</w:t>
            </w:r>
            <w:r>
              <w:rPr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s actividades formativas previstas para esta asignatura son las siguientes: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siones teórico-prácticas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minarios y talleres en los que se realizarán esencialmente tareas de simulaciones y de interacción en situaciones comunicativas propuestas, ejercicios prácticos de comprensión lectora y de expresión escrita, breves presentaciones orales y grabaciones en audio/video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trabajos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oras tutorizadas para asesorar en la elaboración de tareas propuestas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prendizaje autónomo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0" w:hanging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a la evaluación de las asignaturas de este módulo se tendrán en cuenta los principios de evaluación continua y formativa, atendiendo a los siguientes criterio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sistencia regular a las sesiones de trabajo presencial y a las sesiones tutorizadas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ticipación activa en las actividades propuestas (presentaciones orales, seminarios y talleres, prácticas de laboratorio y a través de las TIC)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las tareas que se propongan dentro del proceso de enseñanza/aprendizaje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alización de una prueba final en la que el alumno muestra el nivel alcanzado en su competencia comunicativa oral y escrita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 alumnado será evaluado mediante la utilización de algunos de los siguientes instrumentos evaluadores: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oral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escrit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uebas objetivas de diferente tipología: de asociación, de discriminación, de respuesta breve, de elección múltiple o pruebas para completar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lleres en los que se realizarán esencialmente tareas de simulaciones y juegos de rol, ejercicios prácticos de comprensión lectora y de expresión escrita, breves presentaciones orales, así como grabaciones en audio/vide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uaderno del alumno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bservación directa en el aula de los siguientes aspectos: interacción con el profesor, interacción con los compañeros, resolución de problemas planteados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rebuchet MS" w:ascii="Trebuchet MS" w:hAnsi="Trebuchet MS"/>
              </w:rPr>
              <w:t xml:space="preserve">Instrumentos de autoevaluación y </w:t>
            </w:r>
            <w:r>
              <w:rPr>
                <w:rFonts w:cs="Trebuchet MS" w:ascii="Trebuchet MS" w:hAnsi="Trebuchet MS"/>
                <w:i/>
                <w:iCs/>
              </w:rPr>
              <w:t xml:space="preserve">Portfolio </w:t>
            </w:r>
            <w:r>
              <w:rPr>
                <w:rFonts w:cs="Trebuchet MS" w:ascii="Trebuchet MS" w:hAnsi="Trebuchet MS"/>
              </w:rPr>
              <w:t xml:space="preserve">del alumno.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3"/>
                <w:szCs w:val="22"/>
                <w:lang w:val="es-ES_tradnl" w:eastAsia="es-ES_tradnl"/>
              </w:rPr>
            </w:pPr>
            <w:r>
              <w:rPr>
                <w:rFonts w:eastAsia="Calibri"/>
                <w:color w:val="000000"/>
                <w:sz w:val="23"/>
                <w:szCs w:val="22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rebuchet MS" w:hAnsi="Trebuchet MS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ascii="Trebuchet MS" w:hAnsi="Trebuchet MS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386B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5">
    <w:name w:val=" Car Car5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rebuchet MS" w:hAnsi="Trebuchet MS" w:cs="Trebuchet MS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08:00Z</dcterms:created>
  <dc:creator>ULPGC</dc:creator>
  <dc:description/>
  <cp:keywords/>
  <dc:language>en-US</dc:language>
  <cp:lastModifiedBy>Usuario</cp:lastModifiedBy>
  <cp:lastPrinted>2010-03-11T14:01:00Z</cp:lastPrinted>
  <dcterms:modified xsi:type="dcterms:W3CDTF">2014-03-04T18:16:00Z</dcterms:modified>
  <cp:revision>3</cp:revision>
  <dc:subject/>
  <dc:title>Guía Docente: Guía Básica</dc:title>
</cp:coreProperties>
</file>