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Introducción a la Literatura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Estudios Literarios y Culturales 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3581818515"/>
            <w:bookmarkStart w:id="2" w:name="__Fieldmark__2_3581818515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3366FF"/>
                <w:sz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bligatori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3581818515"/>
            <w:bookmarkStart w:id="4" w:name="__Fieldmark__3_3581818515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Introducción a la literatura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bligatorio para la Mención en Lengua Española para Extranjeros: Español-Chino (6 créditos ECTS) e integrada en la materia Cultura China del módulo Estudios Literarios y Culturales, se imparte en el primer semestre del tercer curso. Su objetivo es ofrecer una introducción general al estudio de la Literatura China desde sus orígenes hasta la época actual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3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38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38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rebuchet MS" w:hAnsi="Trebuchet MS" w:cs="Trebuchet MS"/>
                <w:color w:val="3366FF"/>
              </w:rPr>
            </w:pPr>
            <w:r>
              <w:rPr>
                <w:rFonts w:cs="Trebuchet MS" w:ascii="Trebuchet MS" w:hAnsi="Trebuchet MS"/>
                <w:color w:val="3366FF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>E8. Conocimiento de los principales autores, obras y movimientos de la literatura china</w:t>
            </w:r>
          </w:p>
          <w:p>
            <w:pPr>
              <w:pStyle w:val="Normal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Introducción general al estudio de la literatura china desde los orígenes hasta la época actual.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Helvetica" w:hAnsi="Helvetica" w:cs="Helvetica"/>
      <w:sz w:val="23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8:09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8:09:00Z</dcterms:modified>
  <cp:revision>2</cp:revision>
  <dc:subject/>
  <dc:title>Guía Docente: Guía Básica</dc:title>
</cp:coreProperties>
</file>