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Grado en Lengua Española y Literaturas Hispánicas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aligrafía china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705.11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2676449467"/>
            <w:bookmarkStart w:id="2" w:name="__Fieldmark__2_2676449467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2676449467"/>
            <w:bookmarkStart w:id="4" w:name="__Fieldmark__3_2676449467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-Chino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>Sería aconsejable que el estudiante hubiera adquirido un nivel de entrada de lengua china equivalente al B1 del MCERL</w:t>
            </w:r>
            <w:r>
              <w:rPr>
                <w:rFonts w:cs="Arial" w:ascii="Trebuchet MS" w:hAnsi="Trebuchet MS"/>
                <w:color w:val="FF00FF"/>
              </w:rPr>
              <w:t xml:space="preserve">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 / INGLÉS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 (CHINO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FF"/>
                <w:sz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los conocimientos básicos en torno a la caligrafía china. Los contenidos de esta asignatura se complementan con la asignatura obligatoria de 6 créditos de dicha mención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,</w:t>
            </w:r>
            <w:r>
              <w:rPr>
                <w:rFonts w:cs="Trebuchet MS" w:ascii="Trebuchet MS" w:hAnsi="Trebuchet MS"/>
                <w:szCs w:val="24"/>
              </w:rPr>
              <w:t xml:space="preserve"> que se ofertan en el primer semestre del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aps/>
                <w:color w:val="365F92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aps/>
                <w:color w:val="365F92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>E10. Conocimientos básicos sobre caligrafía china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FF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FF0000"/>
                <w:lang w:val="es-ES_tradnl" w:eastAsia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, con particular atención al arte caligráfico chino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FF0000"/>
                <w:sz w:val="28"/>
                <w:szCs w:val="28"/>
                <w:lang w:eastAsia="es-ES_tradnl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8"/>
                <w:szCs w:val="28"/>
                <w:lang w:eastAsia="es-ES_tradnl"/>
              </w:rPr>
            </w:r>
          </w:p>
          <w:p>
            <w:pPr>
              <w:pStyle w:val="Default"/>
              <w:jc w:val="both"/>
              <w:rPr>
                <w:rFonts w:ascii="Trebuchet MS" w:hAnsi="Trebuchet MS" w:eastAsia="Calibri" w:cs="Trebuchet MS"/>
                <w:b/>
                <w:b/>
                <w:bCs/>
                <w:color w:val="003366"/>
                <w:sz w:val="28"/>
                <w:szCs w:val="28"/>
                <w:lang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olor w:val="003366"/>
                <w:sz w:val="28"/>
                <w:szCs w:val="28"/>
                <w:lang w:eastAsia="es-ES_tradn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720" w:hanging="0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Helvetica" w:hAnsi="Helvetica" w:cs="Helvetica"/>
      <w:sz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21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7:41:00Z</dcterms:modified>
  <cp:revision>3</cp:revision>
  <dc:subject/>
  <dc:title>Guía Docente: Guía Básica</dc:title>
</cp:coreProperties>
</file>